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config 2.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hHqHInXIFTSKnEjX/SHhogL7QtsZF7Afzg7HpHvLhSOevmM1yJBqNHI+HT7U1WYBi/lS2B
fgQh3SDxe8N7tXCk2AoiyXCST/A5uDcxDSoXNHvsJe4XNtQfl3r5JnaSJFrEFfKsa/opLu2m
Xb5Tf/nhNgxuJcN33T9bxbIqolZVMu3NWsRfD1VNiiG7cLCvxQDhpQhHu/H/cVVRN1hamk6T
727Fki6DWVLQqGmv9G</vt:lpwstr>
  </property>
  <property fmtid="{D5CDD505-2E9C-101B-9397-08002B2CF9AE}" pid="3" name="_2015_ms_pID_7253431">
    <vt:lpwstr>LxKPkDWU+lS5gl7BA07BH4momsCqfFQN+5LenhghLI060tkReO7D+O
HpPqgaI9WvxLBDCPE0dfUxww/Sl8N5Qqe9cEr7z0xmbxBnsjWDR0Wu2E3xzOaB9hRcu35uLw
YVkh6K7RQk2bAzPfD4rDLG4M4879gRh9cU33ptk0CpyR3DJHIAAg+fckG8OwyE4ZHZMjqGTN
+JqT1yPIo23vFEhxaMbU6EczpPDK4jLWhIhd</vt:lpwstr>
  </property>
  <property fmtid="{D5CDD505-2E9C-101B-9397-08002B2CF9AE}" pid="4" name="_2015_ms_pID_7253431_00">
    <vt:lpwstr>_2015_ms_pID_7253431</vt:lpwstr>
  </property>
  <property fmtid="{D5CDD505-2E9C-101B-9397-08002B2CF9AE}" pid="5" name="_2015_ms_pID_7253432">
    <vt:lpwstr>Hdg5NLbiPWCdzjnkTzECHUiXwk+XSh+hIdNv
cZiTbG/m8jJJ+mpBsghdLalAVJtn5Zh3QmHhutELetFV0ojTB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748</vt:lpwstr>
  </property>
</Properties>
</file>